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5" w:firstLine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55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5" w:firstLine="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355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5" w:firstLine="1"/>
        <w:rPr/>
      </w:pPr>
      <w:r>
        <w:rPr>
          <w:sz w:val="28"/>
          <w:szCs w:val="28"/>
        </w:rPr>
        <w:t>распоряжением</w:t>
      </w:r>
      <w:r>
        <w:rPr>
          <w:color w:val="000000"/>
          <w:sz w:val="28"/>
          <w:szCs w:val="28"/>
        </w:rPr>
        <w:t xml:space="preserve"> министерства сельского </w:t>
      </w:r>
    </w:p>
    <w:p>
      <w:pPr>
        <w:pStyle w:val="Normal"/>
        <w:ind w:left="9355" w:firstLine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зяйства и продовольствия </w:t>
      </w:r>
    </w:p>
    <w:p>
      <w:pPr>
        <w:pStyle w:val="Normal"/>
        <w:ind w:left="9355" w:firstLine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ровской области </w:t>
      </w:r>
    </w:p>
    <w:p>
      <w:pPr>
        <w:pStyle w:val="Normal"/>
        <w:ind w:left="9355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07.2024 № 61</w:t>
      </w:r>
    </w:p>
    <w:p>
      <w:pPr>
        <w:pStyle w:val="Normal"/>
        <w:ind w:left="9355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  <w:bookmarkStart w:id="0" w:name="_GoBack"/>
      <w:bookmarkEnd w:id="0"/>
    </w:p>
    <w:p>
      <w:pPr>
        <w:pStyle w:val="Normal"/>
        <w:ind w:firstLine="567"/>
        <w:jc w:val="center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rFonts w:eastAsia="Arial"/>
          <w:b/>
          <w:sz w:val="28"/>
          <w:szCs w:val="28"/>
        </w:rPr>
        <w:t>государственном задании на оказание Кировским областным государственным бюджетным</w:t>
      </w:r>
    </w:p>
    <w:p>
      <w:pPr>
        <w:pStyle w:val="Normal"/>
        <w:ind w:firstLine="567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eastAsia="Arial"/>
          <w:b/>
          <w:sz w:val="28"/>
          <w:szCs w:val="28"/>
        </w:rPr>
        <w:t>учреждением «Центр сельскохозяйственного консультирования «Клевера Нечерноземья» консультационных услуг на 2024 год</w:t>
      </w:r>
    </w:p>
    <w:tbl>
      <w:tblPr>
        <w:tblW w:w="16164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386"/>
        <w:gridCol w:w="6237"/>
        <w:gridCol w:w="1134"/>
        <w:gridCol w:w="993"/>
        <w:gridCol w:w="1417"/>
      </w:tblGrid>
      <w:tr>
        <w:trPr>
          <w:tblHeader w:val="true"/>
          <w:trHeight w:val="17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ндивидуальные консультации – 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6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ые консультации по следующим тем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7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льскохозяйственные товаропроизводители, соответствующие требованиям части 1 статьи 3 Федерального закона от 29.12.2006 № 264-ФЗ «О развитии сельского хозяйства», крестьянские (фермерские) хозяйства, сельскохозяйственные потребительские кооперативы, органы местного самоуправления, осуществляющие отдельные государственные полномочия области по поддержке сельскохозяй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Государственная поддержка при страховании урожая сельскохозяйственных культур и посадок многолетних наса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Государственная поддержка при страховании урожая сельскохозяйственных культур от чрезвычайных ситуаций природ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Государственная поддержка при страховании сельскохозяйствен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овременные программные продукты и информационные системы в растение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овременные программные продукты и информационные системы в животно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овершенствование технологии возделывания зерновых сельскохозяйственных культур на семена. Характеристика районированных со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Совершенствование технологии возделывания зернобобовых сельскохозяйственных культур на семена. Характеристика районированных со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Технология возделывания многолетних трав на сем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 выращивания овощей и картоф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послеуборочной подработки сем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Внедрение ресурсосберегающих технологий, новых для хозяйства кормовых культур в кормопроиз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Совершенствование кормовой базы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корректировка набора кормовых сельскохозяйственных раст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разработка и применение «зеленого конвей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Технология возделывания сельскохозяйственных культур на кор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заготовки и хранения заготовленных кормов (сено, сенаж, сило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5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Новые технологии в кормопроизводстве (силос из рапса, зерносенаж из ячме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6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возделывания масличных культур на маслосемя в условиях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7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Поддержка почвенного плодород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8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Ресурсосберегающие технологии возделывания сельскохозяйственных растений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механическая обработка почвы (виды, сроки, орудия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севообо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9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Применение биологических и синтетических стимуляторов роста в растение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Защита сельскохозяйственных растений от вредителей, болезней, сорняков по фазам развития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Воспроизводство стада крупного рогатого скота. Профилактика и лечение гинекологически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Искусственное осеменение крупного рогатого ск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Получение здорового приплода. Кормление и содержание телят в молочный период. Профилактика заболеваний телят в молоч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Выращивание молодняка крупного рогатого скота старше 2-х меся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5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олочная продуктивность и факторы, определяющие е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6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Особенности содержания и кормления сухостойных коров и не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7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Особенности содержания и кормления новотельных к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8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мфортное содержание крупного рогатого скота. Зоогигиенические требования. Культура производства в животно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9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лекционно-племенная работа в животно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Первичный зоотехнический учет в животноводстве. Идентификация и маркирование сельскохозяйствен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и машинного доения к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2"/>
              </w:rPr>
              <w:t>Производство сырого молока в соответствии с нормативными документами. Основные показатели качества мо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олочное оборудование: требования к санитарному и техническому состоя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аститы: причины возникновения, профил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льскохозяйственные товаропроизводители, соответствующие требованиям части 2 статьи 3 Федерального закона от 29.12.2006 № 264-ФЗ «О развитии сельского хозяйства», органы местного самоуправления, осуществляющие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Планирование деятельности крестьянского (фермерского) хозяйства, индивидуального предпринимателя, основным видом деятельности которого является производство и (или) переработка сельскохозяйственной продукции, и сельскохозяйственного потребительского кооператива, в том числе виды государственной и финансовой поддержки, порядок оформления документов, необходимых для получения государственной поддержки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b/>
              </w:rPr>
              <w:t>индивидуальные консультации, оказываемые в целях комплексного консультационного обслуживания по следующим тем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8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6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Сельскохозяйственные товаропроизводители, соответствующие требованиям части 1 статьи 3 Федерального закона от 29.12.2006 № 264-ФЗ «О развитии сельского хозяйства», нуждающиеся в комплексном консультационном обслуживании и заключившие договоры на комплексное консультационное обслуживание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овершенствование технологии возделывания зерновых сельскохозяйственных культур на семена. Характеристика районированных со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7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Совершенствование технологии возделывания зернобобовых сельскохозяйственных культур на семена. Характеристика районированных со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8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Технология возделывания многолетних трав на се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9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послеуборочной подработки сем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Внедрение ресурсосберегающих технологий, новых для хозяйства кормовых культур в кормопроиз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Совершенствование кормовой базы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корректировка набора кормовых сельскохозяйственных раст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разработка и применение «зеленого конвей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возделывания сельскохозяйственных культур на к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заготовки и хранения заготовленных кормов (сено, сенаж, силос). Опыт сельхозпредприятий Кировской области в применении препаратов при силосовании, сенажир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Новые технологии в кормопроизводстве (силос из рапса, зерносенаж из ячме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5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возделывания масличных культур на маслосемя в условиях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6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Поддержка почвенного плодород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7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Ресурсосберегающие технологии возделывания сельскохозяйственных растений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механическая обработка почвы (виды, сроки, орудия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севообо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8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Применение биологических и синтетических стимуляторов роста в растениеводст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9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Защита сельскохозяйственных растений от вредителей, болезней, сорняков по фазам развития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Анализ и оптимизация системы земледе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Воспроизводство стада крупного рогатого скота. Профилактика и лечение гинекологически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Искусственное осеменение крупного рогатого ск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Получение здорового приплода. Кормление и содержание телят в молочный период. Профилактика заболеваний телят в молоч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Выращивание молодняка крупного рогатого скота старше 2-х меся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5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олочная продуктивность и факторы, определяющие е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6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Особенности содержания и кормления сухостойных коров и не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7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Особенности содержания и кормления новотельных к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8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мфортное содержание крупного рогатого скота. Зоогигиенические требования. Культура производства в животно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9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лекционно-племенная работа в животно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Первичный зоотехнический учет в животноводств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Идентификация и маркирование сельскохозяйствен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и машинного доения к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олочное оборудование: требования к санитарному и техническому состоя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2"/>
              </w:rPr>
              <w:t>Производство сырого молока в соответствии с нормативными документами. Основные показатели качества мо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аститы: причины возникновения, профилактик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  <w:t>индивидуальные консультации, оказываемые Центром компетенций в сфере сельскохозяйственной            кооперации и поддержки фермеров (далее – Центр компетенций) –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03</w:t>
            </w:r>
          </w:p>
        </w:tc>
        <w:tc>
          <w:tcPr>
            <w:tcW w:w="141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02</w:t>
            </w:r>
          </w:p>
        </w:tc>
      </w:tr>
      <w:tr>
        <w:trPr>
          <w:trHeight w:val="22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5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Физические и юридические лица, осуществляющие деятельность в области сельского хозяйства, в том числе крестьянские (фермерские) хозяйства, сельскохозяйственные кооперативы и граждане, ведущие личное подсобное хозяйство, на сельских территориях области и (или) на территориях сельских агломераций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i/>
                <w:i/>
                <w:sz w:val="24"/>
                <w:lang w:val="ru-RU" w:eastAsia="ru-RU"/>
              </w:rPr>
            </w:pPr>
            <w:r>
              <w:rPr>
                <w:sz w:val="24"/>
              </w:rPr>
              <w:t>Планирование деятельности крестьянского (фермерского) хозяйства, индивидуального предпринимателя, основным видом деятельности которого является производство и (или) переработка сельскохозяйственной продукции, и сельскохозяйственного потребительского кооператива, в том числе виды государственной и финансовой поддержки, порядок оформления документов, необходимых для получения государственной поддержки</w:t>
            </w:r>
            <w:r>
              <w:rPr>
                <w:bCs/>
                <w:sz w:val="24"/>
                <w:lang w:val="ru-RU" w:eastAsia="ru-RU"/>
              </w:rPr>
              <w:t>, консультирование по вопросам разработки и внесения изменений в бизнес-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6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готовка и оформление документов, необходимых для регистрации, реорганизации и прекращения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7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Устные юридические консуль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8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Формирование ведомственной, бухгалтерской, налоговой и иной отчетности в соответствии с законодательством Российской Федерации, в том числе в едином листе показателей, в крестьянских (фермерских) хозяйствах, у индивидуальных предпринимателей, основным видом деятельности которых является производство и (или) переработка сельскохозяйственной продукции, в сельскохозяйственных потребительских кооперати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9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Технология возделывания зерновых сельскохозяйственных культур на семена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перспективные сорта, место в севообороте, подготовка почвы, подготовка семян к высеву (сроки и способы посева, нормы высева, глубина заделки семян и т.п.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система удобрений при возделывании на семена: роль органических и минеральных удобрений, эффективность известкования и фосфори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возделывания зерновых сельскохозяйственных культур на кормов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Технология возделывания зернобобовых сельскохозяйственных культур на семена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перспективные сорта, место в севообороте, подготовка почвы, подготовка семян к высеву (сроки и способы посева, нормы высева, глубина заделки семян и т.п.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система удобрений при возделывании на семена: роль органических и минеральных удобрений, эффективность известкования и фосфори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ология возделывания многолетних трав на семена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Calibri"/>
                <w:lang w:eastAsia="en-US"/>
              </w:rPr>
              <w:t>- семеноводство многолетних трав в условиях Кировской области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Calibri"/>
                <w:lang w:eastAsia="en-US"/>
              </w:rPr>
              <w:t>- перспективные сорта многолетних трав для возделывания в Кировской области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Calibri"/>
                <w:lang w:eastAsia="en-US"/>
              </w:rPr>
              <w:t>- уход и обработка многолетних трав с целью повышения семенного потенциала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словия для благополучной зимовки многолетних т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 возделывания многолетних трав на корм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оптимальные сроки уборки многолетних трав на сено и силос в условиях Кировской области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Calibri"/>
                <w:lang w:eastAsia="en-US"/>
              </w:rPr>
              <w:t>- основные параметры, влияющие на качество заготавливаемых корм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технология заготовки грубых и сочных кормов (сено, силос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перспективные сорта многолетних трав для возделывания в Кир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Технология заготовки кормов из однолетних сельскохозяйственных раст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5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 выращивания овощей и картофеля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дбор сортов для возделывания в регионе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структура овощного севооборота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Calibri"/>
                <w:lang w:eastAsia="en-US"/>
              </w:rPr>
              <w:t>- подготовка почвы, применение минеральных и органических удобр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- подготовка семян к посеву, посев и посадка, уход за посевами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способы борьбы с болезнями, вредителями, сорняками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борка и хранение урож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6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иологизация земле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7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141"/>
              <w:rPr/>
            </w:pPr>
            <w:r>
              <w:rPr/>
              <w:t>Технология возделывания однолетних трав на кормов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8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Особенности выращивания плодово-ягодных культу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9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Технология выращивания овощей защищенного гру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рма и кормовые доб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рмление сельскохозяйствен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Интенсивное выращивание и откорм молодняка сельскохозяйствен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мфортное содержание животных. Зоогигиенические треб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лекция и учет в животно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5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Вопросы воспроизводства стада в животно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6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овременные технологии машинного д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7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Условия получения молока высокого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8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овременные программные продукты и информационные системы в сельском хозя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0" w:top="1418" w:footer="11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33:00Z</dcterms:created>
  <dc:creator>Владелец</dc:creator>
  <dc:description/>
  <cp:keywords/>
  <dc:language>en-US</dc:language>
  <cp:lastModifiedBy>Администратор безопасности</cp:lastModifiedBy>
  <cp:lastPrinted>2024-06-26T11:46:00Z</cp:lastPrinted>
  <dcterms:modified xsi:type="dcterms:W3CDTF">2024-07-25T07:40:00Z</dcterms:modified>
  <cp:revision>11</cp:revision>
  <dc:subject/>
  <dc:title/>
</cp:coreProperties>
</file>